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ＭＳ Ｐゴシック" w:hAnsi="ＭＳ Ｐゴシック" w:eastAsia="ＭＳ Ｐゴシック" w:cs="ＭＳ Ｐゴシック"/>
          <w:b/>
          <w:b/>
          <w:spacing w:val="100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pacing w:val="100"/>
          <w:sz w:val="32"/>
          <w:szCs w:val="32"/>
          <w:lang w:val="en-US" w:eastAsia="en-US"/>
        </w:rPr>
        <w:drawing>
          <wp:inline distT="0" distB="0" distL="0" distR="0">
            <wp:extent cx="45815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④</w:t>
      </w:r>
      <w:r>
        <w:rPr>
          <w:rFonts w:ascii="ＭＳ Ｐゴシック" w:hAnsi="ＭＳ Ｐゴシック" w:cs="ＭＳ Ｐゴシック" w:eastAsia="ＭＳ Ｐゴシック"/>
        </w:rPr>
        <w:t>（様式９）</w:t>
      </w:r>
    </w:p>
    <w:p>
      <w:pPr>
        <w:pStyle w:val="Normal"/>
        <w:jc w:val="center"/>
        <w:rPr>
          <w:color w:val="000000"/>
        </w:rPr>
      </w:pPr>
      <w:r>
        <w:rPr>
          <w:rFonts w:ascii="ＭＳ Ｐゴシック" w:hAnsi="ＭＳ Ｐゴシック" w:cs="ＭＳ Ｐゴシック" w:eastAsia="ＭＳ Ｐゴシック"/>
          <w:b/>
          <w:spacing w:val="100"/>
          <w:sz w:val="32"/>
          <w:szCs w:val="32"/>
        </w:rPr>
        <w:t>水道使用開始届</w:t>
      </w:r>
      <w:r>
        <w:rPr>
          <w:rFonts w:ascii="ＭＳ Ｐゴシック" w:hAnsi="ＭＳ Ｐゴシック" w:cs="ＭＳ Ｐゴシック" w:eastAsia="ＭＳ Ｐゴシック"/>
          <w:b/>
          <w:color w:val="000000"/>
          <w:spacing w:val="100"/>
          <w:sz w:val="32"/>
          <w:szCs w:val="32"/>
        </w:rPr>
        <w:t>（竣工まで）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１．　給水装置所在地　　御浜町大字　　　　　　　　　　　　　　　　番地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２．　栓　　　　種　　専用栓　　共用栓　　臨時栓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３．　口　　　　径　　</w:t>
      </w: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>φ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　 ㎜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４．　用　　　　途　　臨時用・営業用（料理・飲食店、農業、会社、工場、劇場、医院等）　</w:t>
      </w:r>
    </w:p>
    <w:p>
      <w:pPr>
        <w:pStyle w:val="Normal"/>
        <w:ind w:firstLine="1920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その他（　　　　　　　　　　）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５．　水道料金納付方法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 xml:space="preserve">        ①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直接納入（納入通知書にて最寄りの金融機関等にて納付）</w:t>
      </w:r>
    </w:p>
    <w:p>
      <w:pPr>
        <w:pStyle w:val="Normal"/>
        <w:ind w:firstLine="955"/>
        <w:rPr/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  <w:t xml:space="preserve">② </w:t>
      </w: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口座振替（御浜町の水道料金で口座振替手続き済み）</w:t>
      </w:r>
    </w:p>
    <w:p>
      <w:pPr>
        <w:pStyle w:val="Normal"/>
        <w:ind w:firstLine="2993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水道使用者番号（ 　　　　－　　　  　－　　 　　）　</w:t>
      </w:r>
    </w:p>
    <w:p>
      <w:pPr>
        <w:pStyle w:val="Normal"/>
        <w:ind w:firstLine="955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　　　　</w:t>
      </w:r>
    </w:p>
    <w:p>
      <w:pPr>
        <w:pStyle w:val="Normal"/>
        <w:ind w:firstLine="955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4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1730375</wp:posOffset>
                </wp:positionH>
                <wp:positionV relativeFrom="paragraph">
                  <wp:posOffset>108585</wp:posOffset>
                </wp:positionV>
                <wp:extent cx="4509135" cy="280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59"/>
                              <w:gridCol w:w="484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使用開始日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60" w:hanging="0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　　　令和　　　　年　　　　月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使　用　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（契　約　者）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  <w:t>住　所　御浜町大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0"/>
                                    </w:rPr>
                                    <w:t>ふりが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  <w:t>氏　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  <w:t>連絡先　　　　　（　　　 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9" w:hRule="atLeast"/>
                              </w:trPr>
                              <w:tc>
                                <w:tcPr>
                                  <w:tcW w:w="22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届　出　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使用者と同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2"/>
                                      <w:szCs w:val="22"/>
                                    </w:rPr>
                                    <w:t>（該当は○）</w:t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  <w:t>住　所　御浜町大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0"/>
                                    </w:rPr>
                                    <w:t>ふりがな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24"/>
                                    </w:rPr>
                                    <w:t>氏　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000000"/>
                                      <w:sz w:val="24"/>
                                      <w:szCs w:val="24"/>
                                    </w:rPr>
                                    <w:t>連絡先　　　　　（　　 　　　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221.1pt;mso-wrap-distance-left:7.1pt;mso-wrap-distance-right:7.1pt;mso-wrap-distance-top:0pt;mso-wrap-distance-bottom:0pt;margin-top:8.55pt;mso-position-vertical-relative:text;margin-left:136.25pt;mso-position-horizontal-relative:margin">
                <v:fill opacity="0f"/>
                <v:textbox inset="0in,0in,0in,0in">
                  <w:txbxContent>
                    <w:tbl>
                      <w:tblPr>
                        <w:tblW w:w="7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59"/>
                        <w:gridCol w:w="484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  <w:szCs w:val="24"/>
                              </w:rPr>
                              <w:t>使用開始日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960" w:hanging="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　　　令和　　　　年　　　　月　　　　日</w:t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  <w:szCs w:val="24"/>
                              </w:rPr>
                              <w:t>使　用　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  <w:szCs w:val="24"/>
                              </w:rPr>
                              <w:t>（契　約　者）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szCs w:val="24"/>
                              </w:rPr>
                              <w:t>住　所　御浜町大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0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szCs w:val="24"/>
                              </w:rPr>
                              <w:t>氏　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szCs w:val="24"/>
                              </w:rPr>
                              <w:t>連絡先　　　　　（　　　 　　）</w:t>
                            </w:r>
                          </w:p>
                        </w:tc>
                      </w:tr>
                      <w:tr>
                        <w:trPr>
                          <w:trHeight w:val="1719" w:hRule="atLeast"/>
                        </w:trPr>
                        <w:tc>
                          <w:tcPr>
                            <w:tcW w:w="22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届　出　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使用者と同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2"/>
                                <w:szCs w:val="22"/>
                              </w:rPr>
                              <w:t>（該当は○）</w:t>
                            </w:r>
                          </w:p>
                        </w:tc>
                        <w:tc>
                          <w:tcPr>
                            <w:tcW w:w="484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szCs w:val="24"/>
                              </w:rPr>
                              <w:t>住　所　御浜町大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</w:rPr>
                              <w:t>ふりが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氏　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szCs w:val="24"/>
                              </w:rPr>
                              <w:t>連絡先　　　　　（　　 　　　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4"/>
        </w:rPr>
        <w:t>　</w:t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4"/>
        </w:rPr>
        <w:t>　</w:t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4"/>
        </w:rPr>
        <w:t>　　</w:t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2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44780</wp:posOffset>
                </wp:positionV>
                <wp:extent cx="2057400" cy="197358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73520"/>
                        </a:xfrm>
                        <a:prstGeom prst="roundRect">
                          <a:avLst>
                            <a:gd name="adj" fmla="val 8046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顛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1.4pt;width:161.95pt;height:15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顛末</w:t>
                      </w:r>
                    </w:p>
                  </w:txbxContent>
                </v:textbox>
                <v:fill o:detectmouseclick="t" type="solid" color2="black"/>
                <v:stroke color="navy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sz w:val="24"/>
          <w:szCs w:val="24"/>
        </w:rPr>
        <w:t>　</w:t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980" w:leader="none"/>
          <w:tab w:val="left" w:pos="4680" w:leader="none"/>
        </w:tabs>
        <w:ind w:right="1680" w:firstLine="2885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sz w:val="24"/>
          <w:szCs w:val="24"/>
        </w:rPr>
      </w:r>
    </w:p>
    <w:tbl>
      <w:tblPr>
        <w:tblW w:w="7200" w:type="dxa"/>
        <w:jc w:val="left"/>
        <w:tblInd w:w="27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5040"/>
      </w:tblGrid>
      <w:tr>
        <w:trPr>
          <w:trHeight w:val="14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4"/>
                <w:szCs w:val="24"/>
              </w:rPr>
              <w:t>給水装置所有者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使用者と同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届出人と同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（該当に○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住　所　御浜町大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氏　名</w:t>
            </w:r>
          </w:p>
        </w:tc>
      </w:tr>
    </w:tbl>
    <w:p>
      <w:pPr>
        <w:pStyle w:val="Normal"/>
        <w:spacing w:before="156" w:after="0"/>
        <w:jc w:val="left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color w:val="000000"/>
          <w:sz w:val="24"/>
          <w:szCs w:val="24"/>
        </w:rPr>
      </w:r>
    </w:p>
    <w:p>
      <w:pPr>
        <w:pStyle w:val="Normal"/>
        <w:spacing w:before="156" w:after="0"/>
        <w:jc w:val="lef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御浜町水道事業管理者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上記のとおり届出します。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  <w:u w:val="double"/>
        </w:rPr>
        <w:t>令和　　　　年　　　　月　　　　日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99"/>
        <w:gridCol w:w="1800"/>
        <w:gridCol w:w="1980"/>
        <w:gridCol w:w="2961"/>
      </w:tblGrid>
      <w:tr>
        <w:trPr>
          <w:trHeight w:val="617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お客様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実施月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メータ指針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メータ番号　</w:t>
            </w: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チェック</w:t>
            </w:r>
          </w:p>
        </w:tc>
      </w:tr>
      <w:tr>
        <w:trPr>
          <w:trHeight w:val="6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―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月　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ｍ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vertAlign w:val="superscript"/>
              </w:rPr>
              <w:t>３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</w:tbl>
    <w:p>
      <w:pPr>
        <w:pStyle w:val="Normal"/>
        <w:ind w:firstLine="225"/>
        <w:jc w:val="right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　　　　　　　　　　　　　</w:t>
      </w:r>
    </w:p>
    <w:sectPr>
      <w:type w:val="nextPage"/>
      <w:pgSz w:w="11906" w:h="16838"/>
      <w:pgMar w:left="1418" w:right="1134" w:gutter="0" w:header="0" w:top="284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04:00Z</dcterms:created>
  <dc:creator>住民環境課</dc:creator>
  <dc:description/>
  <cp:keywords/>
  <dc:language>en-US</dc:language>
  <cp:lastModifiedBy>宮本 宮拓也</cp:lastModifiedBy>
  <cp:lastPrinted>2011-04-22T16:59:00Z</cp:lastPrinted>
  <dcterms:modified xsi:type="dcterms:W3CDTF">2022-10-14T06:36:00Z</dcterms:modified>
  <cp:revision>65</cp:revision>
  <dc:subject/>
  <dc:title>職　名</dc:title>
</cp:coreProperties>
</file>